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00 «Виктория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ИЗНЕС - ПЛАН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03 год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удзь Светла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димировна</w:t>
      </w:r>
      <w:r>
        <w:rPr>
          <w:b/>
          <w:bCs/>
          <w:sz w:val="28"/>
          <w:szCs w:val="28"/>
        </w:rPr>
        <w:t xml:space="preserve"> </w:t>
        <w:br/>
      </w:r>
      <w:r>
        <w:rPr>
          <w:bCs/>
          <w:sz w:val="28"/>
          <w:szCs w:val="28"/>
        </w:rPr>
        <w:t>Менеджер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СИЯ</w:t>
        <w:br/>
        <w:t>Тульская обл., г. Ясногорск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водской переулок, д. 3, кв. 2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964" w:footer="709" w:bottom="1021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июня 2003г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1073"/>
        <w:gridCol w:w="1682"/>
      </w:tblGrid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 ПРОДУКТЫ И УСЛУГ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ind w:right="439" w:hanging="0"/>
              <w:rPr/>
            </w:pPr>
            <w:r>
              <w:rPr>
                <w:sz w:val="28"/>
                <w:szCs w:val="28"/>
              </w:rPr>
              <w:t>2. РЕЗЮМЕ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ind w:right="4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ind w:right="4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 ДОСЬЕ КОМПАНИ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НАЛИЗ ОТРАСЛ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. ПРОИЗВОДСТВЕННАЯ ДЕЯ</w:t>
              <w:softHyphen/>
              <w:t>ТЕЛЬНОСТ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АРКЕТИНГ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7. ПЛАНИРОВАНИЕ НА БУДУЩЕЕ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674" w:leader="dot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74" w:leader="dot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9674" w:leader="dot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ДУКТЫ И УСЛУГИ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ак было уже сказано компания «Виктория» будет осуществлять услуги по перевозке населения. Мы будем пускать автомобили в режиме маршрутного такс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Особенностью данной услуги будет являться качественное обслуживание по приемлемой цене. Это будет заключаться в чистом салоне автомобиля и вежливом обращении с клиентами. Цена будет минимальной в связи с небольшой на</w:t>
        <w:softHyphen/>
        <w:t>ценко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Еще я собираюсь осуществлять перевозку по более удобным маршрутам для пассажиров, что позволит сохранить время для насе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По предварительным опросам эта услуга должна пользоваться популярностью. Население высказало большую заинтересованность к данному предприяти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моими преимуществами перед конкурентами будут цена и качество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омпания «ВИКТОРИЯ» только начинает свою работу, и будет заниматься перевозкой пассажиров. Эта деятельность будет отличаться от услуг, предостав</w:t>
        <w:softHyphen/>
        <w:t>ляемых другими компаниями из-за более качественного подхода к решению про</w:t>
        <w:softHyphen/>
        <w:t>блемы.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Другие компании, не оказывают практически ни каких сервисных услуг, поэтому моя компания займет достойное место в обслуживании населения. На данный момент у компании есть только денежные средства и хорошо разработанный бизнес-пла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800" w:leader="none"/>
          <w:tab w:val="left" w:pos="-1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будущем планируется разработать такую же программу для зарубежных клиентов. Уже есть некоторые предложения от заинтересованных лиц. На предложенном рынке вообще отсутствует данная услуга, и это может принести очень большой доход.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32"/>
          <w:szCs w:val="32"/>
        </w:rPr>
      </w:pPr>
      <w:r>
        <w:rPr>
          <w:bCs/>
          <w:sz w:val="28"/>
          <w:szCs w:val="28"/>
        </w:rPr>
        <w:br/>
        <w:t>ДОСЬЕ</w:t>
      </w:r>
      <w:r>
        <w:rPr>
          <w:b/>
          <w:bCs/>
          <w:sz w:val="38"/>
          <w:szCs w:val="38"/>
        </w:rPr>
        <w:t xml:space="preserve"> </w:t>
      </w:r>
      <w:r>
        <w:rPr>
          <w:bCs/>
          <w:sz w:val="28"/>
          <w:szCs w:val="28"/>
        </w:rPr>
        <w:t>КОМПАНИИ</w: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егистрационные документы и лицензии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663"/>
        <w:gridCol w:w="2816"/>
        <w:gridCol w:w="1504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Свидетельство о регистраци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еревозку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ство компании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31"/>
        <w:gridCol w:w="2254"/>
        <w:gridCol w:w="4308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30"/>
                <w:szCs w:val="30"/>
              </w:rPr>
              <w:t>п./п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 Михаил Константин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Управление всей компанией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ьянов Сергей Василье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зиден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и поддержание связей по техническому обеспечению; координация работ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Цель компании заключается в удовлетворении потребностей населения в пассажирских перевозках. Задачами компании являются: улучшение качества поездок населения и увеличение маршрутов дв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о компании в течение нескольких лет пользуется пригородным транспортом. Качество обслуживания всегда было плохим, а в последнее время оно ухудшилось еще в несколько раз. В связи с этим было решено создать данное предприяти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В данный момент проект компании находится в процессе разработки и детального изуч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АНАЛИЗ ОТРАСЛ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омпания «Виктория» в настоящее время находится в процессе составления бизнес-плана. Параллельно с этим проводится детальное изучение рынка, ищутся лучшие варианты работ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будущем основным потребителем моей услуги будет население Тульской области. В данный момент эта категория находится в очень плохом положении. Пассажиропоток очень большой, особенно в утренние и вечерние часы, а количе</w:t>
        <w:softHyphen/>
        <w:t>ство рейсовых автобусов постоянно сокращается. Это связано с большим изно</w:t>
        <w:softHyphen/>
        <w:t>сом техники, с нехваткой запасных частей и с рядом политических проблем. У меня эти проблемы будут отсутствовать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Население вынуждено пользоваться попутным транспортом или коммерче</w:t>
        <w:softHyphen/>
        <w:t>ским рейсом, который организовывает Тульское автопредприятие. Это очень до</w:t>
        <w:softHyphen/>
        <w:t>рого. Поэтому мое предприятие займет достойное место в сфере перевозки пас</w:t>
        <w:softHyphen/>
        <w:t>сажир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ак уже было сказано, в данной отрасли единственным моим конкурентом будет Тульское автопредприятие, но оно не оказывает таких сервисных услуг, ко</w:t>
        <w:softHyphen/>
        <w:t>торые собираюсь делать я. В связи с этим я надеюсь на успех своего предпри</w:t>
        <w:softHyphen/>
        <w:t>ятия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дальнейшем я планирую увеличить количество маршрутов и количество автомобилей на каждом маршруте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нденци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695"/>
        <w:gridCol w:w="4632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ные тенденции</w:t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</w:t>
            </w:r>
          </w:p>
        </w:tc>
      </w:tr>
      <w:tr>
        <w:trPr>
          <w:trHeight w:val="397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величение спроса на данную</w:t>
            </w:r>
            <w:r>
              <w:rPr>
                <w:small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2"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bCs/>
                <w:sz w:val="28"/>
                <w:szCs w:val="28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вышение уровня жизни</w:t>
            </w:r>
          </w:p>
        </w:tc>
      </w:tr>
      <w:tr>
        <w:trPr>
          <w:trHeight w:val="374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mallCaps/>
                <w:sz w:val="28"/>
                <w:szCs w:val="28"/>
              </w:rPr>
            </w:pPr>
            <w:r>
              <w:rPr>
                <w:rFonts w:cs="Courier New" w:ascii="Courier New" w:hAnsi="Courier New"/>
                <w:smallCaps/>
                <w:sz w:val="28"/>
                <w:szCs w:val="28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чество обслужива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bCs/>
          <w:sz w:val="28"/>
          <w:szCs w:val="28"/>
        </w:rPr>
        <w:t>ПРОИЗВОДСТВЕННАЯ</w:t>
      </w:r>
      <w:r>
        <w:rPr>
          <w:b/>
          <w:bCs/>
          <w:sz w:val="36"/>
          <w:szCs w:val="36"/>
        </w:rPr>
        <w:t xml:space="preserve"> </w:t>
      </w:r>
      <w:r>
        <w:rPr>
          <w:bCs/>
          <w:sz w:val="28"/>
          <w:szCs w:val="28"/>
        </w:rPr>
        <w:t>ДЕЯТЕЛЬНОСТЬ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фис компании «Виктория» будет располагаться в квартире президента ком</w:t>
        <w:softHyphen/>
        <w:t>пании, поэтому производственных помещений не требуется. Автомобиль я буду ставить на платную стоянку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услуги мне понадобится пассажирская «Газель» на 14 мест. Этот автомобиль я выбрал по экономическим и техническим причинам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++++++++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еобходим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орудование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Для производственной деятельности мне будут необходимы горючее смазочные материалы, запасные части на автомобиль и вспомогательные материалы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ырье и вспомогательные материалы</w:t>
      </w:r>
    </w:p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24"/>
        <w:gridCol w:w="1670"/>
        <w:gridCol w:w="1844"/>
        <w:gridCol w:w="19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Годовая потребн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ОБЩАЯ стоимос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зак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91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25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«SHTLL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материа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49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75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жемесячно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ЕТИНГ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компания «Виктория» будет оказывать транспортные ус</w:t>
        <w:softHyphen/>
        <w:t>луги населению. Это очень прибыльное и долгосрочное дело. Во всем мире транспортные услуги приносят большие доходы. Наша страна исключением не является, и мое предприятие будет очень много, из-за этого работы будет очень мног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ая упор на качество обслуживания, моя компания заранее пророчит себе хорошее будущее, так как население хочет получать за свои деньги достойный сервис. Мы будем рады делать эт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вышения качества работы мы будем постоянно общаться с клиентами, узнавать об их отношении к нашей работе, о том, как нам улучшить обслужива</w:t>
        <w:softHyphen/>
        <w:t>ние. Это позволит привлечь к нам большее количество клиентом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клиента по услуге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Экономия времен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а продвижения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4170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движени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я цен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величением объёма перевозок цена будет изменяться в зависимости от дальности поездки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клама будет помещаться в местной печати и на остановочных пунктах. Целью рекламы будут привлечение большего количества пассажир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bCs/>
          <w:sz w:val="28"/>
          <w:szCs w:val="28"/>
        </w:rPr>
        <w:t>ПРОГНОЗ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ВИЖ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НЕЖНЫ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РЕДСТВ</w:t>
      </w:r>
    </w:p>
    <w:tbl>
      <w:tblPr>
        <w:tblW w:w="14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851"/>
        <w:gridCol w:w="867"/>
        <w:gridCol w:w="899"/>
        <w:gridCol w:w="853"/>
        <w:gridCol w:w="834"/>
        <w:gridCol w:w="940"/>
        <w:gridCol w:w="890"/>
        <w:gridCol w:w="829"/>
        <w:gridCol w:w="844"/>
        <w:gridCol w:w="889"/>
        <w:gridCol w:w="937"/>
        <w:gridCol w:w="847"/>
        <w:gridCol w:w="793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,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16"/>
                <w:szCs w:val="16"/>
              </w:rPr>
              <w:t>янв. 2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 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2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 2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2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юль 2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 2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. 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 2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16"/>
                <w:szCs w:val="16"/>
              </w:rPr>
              <w:t>нояб. 2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 2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Денежные средства на начало меся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79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8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5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2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14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6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78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006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48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8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соб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40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до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40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Расходы: Лицензия, регистр Ч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Приобрет. автобуса П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, в ГИБД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Пред эксплуатацио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Текущие затраты на обслуживание автобу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084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плата в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00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Отчисления с з/п. в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44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платежи в ПФ,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5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5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3052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ыток/дефиц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Денежные средства на конец меся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8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4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2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1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78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6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4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8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65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53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ок на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Поток наличности на-раст.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98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39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81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22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64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05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723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39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80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22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89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sz w:val="28"/>
          <w:szCs w:val="28"/>
        </w:rPr>
        <w:t xml:space="preserve">ПРОГНОЗ </w:t>
      </w:r>
      <w:r>
        <w:rPr/>
        <w:t>ДВИЖЕНИЯ ДЕНЕЖНЫХ СРЕДСТВ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937"/>
        <w:gridCol w:w="937"/>
        <w:gridCol w:w="937"/>
        <w:gridCol w:w="937"/>
        <w:gridCol w:w="893"/>
        <w:gridCol w:w="893"/>
        <w:gridCol w:w="894"/>
        <w:gridCol w:w="894"/>
        <w:gridCol w:w="894"/>
        <w:gridCol w:w="894"/>
        <w:gridCol w:w="894"/>
        <w:gridCol w:w="894"/>
        <w:gridCol w:w="950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Месяц,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. 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.9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9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юнь 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юль 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.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.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яб. 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.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-ый год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Денежные средства на начало месяц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. средства собс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7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еревоз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, регистр Ч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ен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Приобрети, автобуса ПА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1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, в ГИБД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Постановка в гарант об</w:t>
              <w:softHyphen/>
              <w:t>служива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Пред эксплуатационные расх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Текущие затраты на об</w:t>
              <w:softHyphen/>
              <w:t>служивание автобус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827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водител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000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Отчисления с з./п. води</w:t>
              <w:softHyphen/>
              <w:t>тел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82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е платежи в ПФ, ФОМ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7377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ыток/дефици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Денежные средства на конец месяц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 на-раст. итог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8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96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1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84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526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609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277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692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107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775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19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ПРОГНОЗ ПРИБЫЛЕЙ И УБЫТКОВ</w:t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50"/>
        <w:gridCol w:w="710"/>
        <w:gridCol w:w="701"/>
        <w:gridCol w:w="701"/>
        <w:gridCol w:w="787"/>
        <w:gridCol w:w="710"/>
        <w:gridCol w:w="706"/>
        <w:gridCol w:w="706"/>
        <w:gridCol w:w="924"/>
        <w:gridCol w:w="578"/>
        <w:gridCol w:w="701"/>
        <w:gridCol w:w="710"/>
        <w:gridCol w:w="797"/>
        <w:gridCol w:w="701"/>
        <w:gridCol w:w="701"/>
        <w:gridCol w:w="701"/>
        <w:gridCol w:w="8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./ 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я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Н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к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июль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н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14"/>
                <w:szCs w:val="14"/>
              </w:rPr>
              <w:t>ноя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,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й г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учка от услуг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.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91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8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до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доходов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91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8.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плата персон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2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68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.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4,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Начисления на зарпла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19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,59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,2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.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6,4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Амортизация осн. фон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6,7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.5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3,56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0,3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7,12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Износ нематер.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3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,6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,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,2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Износ хоз. инвентарь и МБ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энер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0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00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ые услу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3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.7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кетин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0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.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.0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.6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ные материа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2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,5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7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Общехозяйств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воз 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9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99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,9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99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ра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.8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7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енда зем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.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,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,0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7.5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.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0.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6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2,0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5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0,8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2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2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2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5,5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6,88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 по креди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В том числе вкл. в себестои</w:t>
              <w:softHyphen/>
              <w:t>м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.8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1,5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2,4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8,9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,0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,0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,0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2,1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.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6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73,08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/убы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,5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1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,47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5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,7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,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.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7,119</w:t>
            </w:r>
          </w:p>
        </w:tc>
      </w:tr>
      <w:tr>
        <w:trPr>
          <w:trHeight w:val="24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Льготы по налогу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благ. по др. ставк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на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34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Налогооблагаем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,06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,5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,100</w:t>
            </w:r>
          </w:p>
        </w:tc>
      </w:tr>
      <w:tr>
        <w:trPr>
          <w:trHeight w:val="2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6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72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7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.885</w:t>
            </w:r>
          </w:p>
        </w:tc>
      </w:tr>
      <w:tr>
        <w:trPr>
          <w:trHeight w:val="30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Чист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7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,34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,8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2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1"/>
      <w:footerReference w:type="default" r:id="rId22"/>
      <w:type w:val="nextPage"/>
      <w:pgSz w:orient="landscape" w:w="16838" w:h="11906"/>
      <w:pgMar w:left="1021" w:right="96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7:03:00Z</dcterms:created>
  <dc:creator>user</dc:creator>
  <dc:description/>
  <cp:keywords/>
  <dc:language>en-US</dc:language>
  <cp:lastModifiedBy>user</cp:lastModifiedBy>
  <cp:lastPrinted>2006-06-11T19:40:00Z</cp:lastPrinted>
  <dcterms:modified xsi:type="dcterms:W3CDTF">2006-06-11T17:03:00Z</dcterms:modified>
  <cp:revision>2</cp:revision>
  <dc:subject/>
  <dc:title>000 « Виктория»</dc:title>
</cp:coreProperties>
</file>